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м инженерам ДО и филиалов ПАО «Россети»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согласно списку рассыл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правлении материалов для подготовки к соревнованиям оперативного персона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ые коллег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подготовки к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рпоративному чемпионату профессионального мастерства группы компаний «Россети» «Молодые профессионалы» по методике Агентства развития навыков и профессий по компетенции «</w:t>
      </w:r>
      <w:r>
        <w:rPr>
          <w:rFonts w:cs="Times New Roman" w:ascii="Times New Roman" w:hAnsi="Times New Roman"/>
          <w:sz w:val="27"/>
          <w:szCs w:val="27"/>
        </w:rPr>
        <w:t>Оперативное обслуживание подстанций в электрических сетях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» (далее - Чемпионат) направляю необходимые материалы по этапам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рка знаний в «АСОП-Эксперт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 нормативно-технической документации, для проверки знаний на ПК «АСОП-Эксперт» с указанием общего количества вопросов и количества вопросов для проверки знаний приведен в приложении 1 к настоящему письм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вобождение пострадавшего от действия электрического тока и оказание первой помощи с использованием робота-тренажёр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ип применяемого робота-тренажёра – «Гоша-06». Описание робота-тренажёра приведено в приложении 2 к настоящему письму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новый осмотр оборудования ПС с использованием компьютерного 3D-тренажёр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емо-версия тренажёра доступна по ссылке: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https://next.tacis-dipol.ru/index.php/s/bRo62TXy7asr8z3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ознакомления доступны модель ПС 110 кВ, которая будет применяться на Чемпионате, в разделе «Экзамен», а также возможные дефекты в разделе «Обучение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знакомление с функционалом тренажёра по выявлению дефектов при осмотре ОРУ 35 кВ доступно по ссылке: </w:t>
      </w:r>
      <w:hyperlink r:id="rId3" w:tgtFrame="_blank">
        <w:r>
          <w:rPr>
            <w:rStyle w:val="InternetLink"/>
            <w:rFonts w:cs="Times New Roman" w:ascii="Times New Roman" w:hAnsi="Times New Roman"/>
            <w:sz w:val="27"/>
            <w:szCs w:val="27"/>
          </w:rPr>
          <w:t>https://next.tacis-dipol.ru/index.php/s/fjrcT5YN6TWXY33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хема электрических соединений ПС и инструкция по тренажёру приведены в приложении 3 к настоящему письм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вод в ремонт оборудования ПС с использованием компьютерного 3D-тренажёр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емо-версия тренажёра доступна по ссылке: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https://next.tacis-dipol.ru/index.php/s/w7jDXyfN9HMPrWi</w:t>
        </w:r>
      </w:hyperlink>
      <w:r>
        <w:rPr>
          <w:rStyle w:val="InternetLink"/>
          <w:rFonts w:cs="Times New Roman" w:ascii="Times New Roman" w:hAnsi="Times New Roman"/>
          <w:sz w:val="27"/>
          <w:szCs w:val="27"/>
        </w:rPr>
        <w:t>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ознакомления с функционалом тренажёра доступны переключения по вводу в работу секции шин 6 к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хема электрических соединений ПС и инструкция по тренажёру приведены в приложении 4 к настоящему письм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авление и проверка бланка переключений по выводу в ремонт/вводу в работу оборудования с использованием компьютерного тренажёр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емо-версия тренажёра доступна по ссылке: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https://next.tacis-dipol.ru/index.php/s/Y9L9GHwC3ocb4wa</w:t>
        </w:r>
      </w:hyperlink>
      <w:r>
        <w:rPr>
          <w:sz w:val="27"/>
          <w:szCs w:val="27"/>
        </w:rPr>
        <w:t>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струкция по тренажёру приведена в приложении 5 к настоящему письму. При входе в тренажёр необходимо выбрать «Демо-версия» без ввода ключей активаци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вертывание аварийной осветительной установки (световой башни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ип применяемой световой башни –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ELG (5) 600S 2.2GX, производитель ООО НПП «ЭнергоТехСервис», г. Челябинск</w:t>
      </w:r>
      <w:r>
        <w:rPr>
          <w:rFonts w:cs="Times New Roman" w:ascii="Times New Roman" w:hAnsi="Times New Roman"/>
          <w:sz w:val="27"/>
          <w:szCs w:val="27"/>
        </w:rPr>
        <w:t>. Описание и инструкция по эксплуатации световой башни приведены в приложении 6 к настоящему письм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кже сообщаю, что участники Чемпионата должны иметь при себе удостоверения о проверке знаний и копии ОРД (выписок из ОРД) о предоставлении им прав оперативного обслуживания ПС (единоличного осмотра, ведения переговоров, переключений). На Чемпионате участники должны быть в комплекте одежды для защиты от воздействия электрической дуги либо в комплекте одежды для защиты от общепроизводственных загрязн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rFonts w:ascii="Tahoma" w:hAnsi="Tahoma" w:cs="Tahoma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При возникновении вопросов в части технического оснащения этапов необходимо обращаться к главному менеджеру компетенции – заместителю начальника управления сопровождения ОТУ и режимов Департамента оперативно-технологического управления ПАО «Россети» Махову Алексею Николаевичу (Тел.: +7 (495) 9955333, доб. 57-66, e-mail: </w:t>
      </w:r>
      <w:hyperlink r:id="rId6">
        <w:r>
          <w:rPr>
            <w:rFonts w:cs="Times New Roman" w:ascii="Times New Roman" w:hAnsi="Times New Roman"/>
            <w:sz w:val="27"/>
            <w:szCs w:val="27"/>
          </w:rPr>
          <w:t>makhov-an@fskees.ru</w:t>
        </w:r>
      </w:hyperlink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я:</w:t>
        <w:tab/>
        <w:t>электронный архив в формате .</w:t>
      </w:r>
      <w:r>
        <w:rPr>
          <w:rFonts w:cs="Times New Roman" w:ascii="Times New Roman" w:hAnsi="Times New Roman"/>
          <w:sz w:val="27"/>
          <w:szCs w:val="27"/>
          <w:lang w:val="en-US"/>
        </w:rPr>
        <w:t>rar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еститель Генерального директора </w:t>
        <w:softHyphen/>
        <w:t>–</w:t>
        <w:br/>
        <w:t>главный инженер</w:t>
        <w:tab/>
        <w:t>Е.В. Ляпунов</w:t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рассылки: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7"/>
        <w:gridCol w:w="2297"/>
        <w:gridCol w:w="666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тапин А.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енерального директора – главный инженер филиала ПАО «Россети» – МЭС Восток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лицын М.Г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енерального директора – главный инженер филиала ПАО «Россети» – МЭС Сибир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ушев К.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енерального директора – главный инженер филиала ПАО «Россети» – МЭС Урал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галин Д.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енерального директора – главный инженер филиала ПАО «Россети» – МЭС Волг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тун Г.Н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енерального директора – главный инженер филиала ПАО «Россети» – МЭС Юг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унов А.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енерального директора – главный инженер филиала ПАО «Россети» – МЭС Центр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апкин К.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енерального директора – главный инженер филиала ПАО «Россети» – МЭС Северо-Запа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окин И.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6"/>
                <w:szCs w:val="26"/>
              </w:rPr>
              <w:t>Заместитель Генерального директора по техническим вопросам – главный инженер ПАО «Россети Сибирь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балин И.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Генерального директора - главный инженер ПАО «ТРК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наш О.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Генерального директора – главный инженер </w:t>
            </w:r>
            <w:r>
              <w:rPr>
                <w:rFonts w:cs="Times New Roman" w:ascii="Times New Roman" w:hAnsi="Times New Roman"/>
                <w:color w:val="000000" w:themeColor="text1"/>
                <w:sz w:val="26"/>
                <w:szCs w:val="26"/>
              </w:rPr>
              <w:t>АО «Россети Тюмень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ушев В.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Генерального директора – главный инженер </w:t>
            </w:r>
            <w:r>
              <w:rPr>
                <w:rFonts w:cs="Times New Roman" w:ascii="Times New Roman" w:hAnsi="Times New Roman"/>
                <w:color w:val="000000" w:themeColor="text1"/>
                <w:sz w:val="26"/>
                <w:szCs w:val="26"/>
              </w:rPr>
              <w:t>ОАО «МРСК Урала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ишигин И.Н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6"/>
                <w:szCs w:val="26"/>
              </w:rPr>
              <w:t>И.о. заместителя Генерального директора – главного инженера ПАО «Россети Волга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6"/>
                <w:szCs w:val="26"/>
              </w:rPr>
              <w:t>Гончаров П.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</w:t>
            </w:r>
            <w:r>
              <w:rPr>
                <w:rFonts w:cs="Times New Roman" w:ascii="Times New Roman" w:hAnsi="Times New Roman"/>
                <w:color w:val="000000" w:themeColor="text1"/>
                <w:sz w:val="26"/>
                <w:szCs w:val="26"/>
              </w:rPr>
              <w:t>Генерального директора – главный инженер ПАО «Россети Юг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6"/>
                <w:szCs w:val="26"/>
              </w:rPr>
              <w:t>Михайлов В.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меститель </w:t>
            </w:r>
            <w:r>
              <w:rPr>
                <w:rFonts w:cs="Times New Roman" w:ascii="Times New Roman" w:hAnsi="Times New Roman"/>
                <w:color w:val="000000" w:themeColor="text1"/>
                <w:sz w:val="26"/>
                <w:szCs w:val="26"/>
              </w:rPr>
              <w:t xml:space="preserve">Генерального директора по техническим вопросам – главный инженер ПАО «Россети Кубань»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аимов В.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енерального директора – главный инженер ПАО «Россети Северный Кавказ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идов С.Н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о. первого заместителя Генерального директора - главного инженера ПАО «Россети Центр» - управляющей организации ПАО «Россети Центр и Приволжье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воздев Д.Б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енерального директора – главный инженер ПАО «Россети Московский регион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годка Д.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рвый заместитель Генерального директора – главный инженер ПАО «МРСК Северо-Запада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ылов П.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енерального директора – главный инженер ПАО «Россети Ленэнерго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рицкий Д.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ио Первого заместителя Генерального директора – главного инженера АО «Янтарьэнерго»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Мельничук В.П.</w:t>
    </w:r>
  </w:p>
  <w:p>
    <w:pPr>
      <w:pStyle w:val="Footer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(495) 710 94 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0122b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0122b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155b89"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33ee3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d33ee3"/>
    <w:rPr>
      <w:sz w:val="20"/>
      <w:szCs w:val="20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d33ee3"/>
    <w:rPr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b43d2a"/>
    <w:rPr>
      <w:color w:val="0563C1"/>
      <w:u w:val="single"/>
    </w:rPr>
  </w:style>
  <w:style w:type="character" w:styleId="Style19" w:customStyle="1">
    <w:name w:val="Текст Знак"/>
    <w:basedOn w:val="DefaultParagraphFont"/>
    <w:link w:val="PlainText"/>
    <w:uiPriority w:val="99"/>
    <w:qFormat/>
    <w:rsid w:val="0098708d"/>
    <w:rPr>
      <w:rFonts w:ascii="Calibri" w:hAnsi="Calibri"/>
      <w:szCs w:val="21"/>
    </w:rPr>
  </w:style>
  <w:style w:type="character" w:styleId="VisitedInternetLink">
    <w:name w:val="FollowedHyperlink"/>
    <w:basedOn w:val="DefaultParagraphFont"/>
    <w:uiPriority w:val="99"/>
    <w:semiHidden/>
    <w:unhideWhenUsed/>
    <w:rsid w:val="00b8424e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11867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0122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80122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55b89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d33ee3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d33ee3"/>
    <w:pPr/>
    <w:rPr>
      <w:b/>
      <w:bCs/>
    </w:rPr>
  </w:style>
  <w:style w:type="paragraph" w:styleId="PlainText">
    <w:name w:val="Plain Text"/>
    <w:basedOn w:val="Normal"/>
    <w:link w:val="Style19"/>
    <w:uiPriority w:val="99"/>
    <w:unhideWhenUsed/>
    <w:qFormat/>
    <w:rsid w:val="0098708d"/>
    <w:pPr>
      <w:spacing w:lineRule="auto" w:line="240" w:before="0" w:after="0"/>
    </w:pPr>
    <w:rPr>
      <w:rFonts w:ascii="Calibri" w:hAnsi="Calibri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xt.tacis-dipol.ru/index.php/s/bRo62TXy7asr8z3" TargetMode="External"/><Relationship Id="rId3" Type="http://schemas.openxmlformats.org/officeDocument/2006/relationships/hyperlink" Target="https://next.tacis-dipol.ru/index.php/s/fjrcT5YN6TWXY33" TargetMode="External"/><Relationship Id="rId4" Type="http://schemas.openxmlformats.org/officeDocument/2006/relationships/hyperlink" Target="https://next.tacis-dipol.ru/index.php/s/w7jDXyfN9HMPrWi" TargetMode="External"/><Relationship Id="rId5" Type="http://schemas.openxmlformats.org/officeDocument/2006/relationships/hyperlink" Target="https://next.tacis-dipol.ru/index.php/s/Y9L9GHwC3ocb4wa" TargetMode="External"/><Relationship Id="rId6" Type="http://schemas.openxmlformats.org/officeDocument/2006/relationships/hyperlink" Target="mailto:makhov-an@fskees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1DD2DC4-E772-4BDD-93E1-B8ABCA526B8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  <Pages>3</Pages>
  <Words>891</Words>
  <Characters>5083</Characters>
  <CharactersWithSpaces>596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11:00Z</dcterms:created>
  <dc:creator>Махов Алексей Николаевич</dc:creator>
  <dc:description/>
  <dc:language>en-US</dc:language>
  <cp:lastModifiedBy>Мельничук Виктор Петрович</cp:lastModifiedBy>
  <dcterms:modified xsi:type="dcterms:W3CDTF">2023-06-07T10:3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